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sz w:val="22"/>
          <w:szCs w:val="22"/>
        </w:rPr>
        <w:t>NOVEMBER MONTLY AP PRACTICE</w:t>
      </w:r>
    </w:p>
    <w:p>
      <w:pPr>
        <w:pStyle w:val="Normal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Each month you will be REQUIRED to examine an AP prompt and answer the question accordingly.</w:t>
        <w:br/>
        <w:br/>
        <w:t xml:space="preserve">You will choose a novel or play of literary merit and create a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etailed outline</w:t>
      </w:r>
      <w:r>
        <w:rPr>
          <w:rFonts w:cs="Arial" w:ascii="Arial" w:hAnsi="Arial"/>
          <w:color w:val="000000"/>
          <w:sz w:val="20"/>
          <w:szCs w:val="20"/>
        </w:rPr>
        <w:t xml:space="preserve"> of the possible essay you would write to answer the question.</w:t>
        <w:br/>
        <w:br/>
        <w:t>Each outline is worth 25 points.</w:t>
        <w:br/>
        <w:br/>
        <w:t>You MUST post your outline on this wikispace by clicking on the "DISCUSSION" tab above.</w:t>
        <w:br/>
        <w:br/>
        <w:t>Late outlines will NOT receive credit.</w:t>
        <w:br/>
        <w:br/>
        <w:t xml:space="preserve">Tampering with a classmate's outline will EARN YOU A 0! </w:t>
      </w:r>
    </w:p>
    <w:p>
      <w:pPr>
        <w:pStyle w:val="NormalWeb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 3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British novelist Fay Weldon offers this observation about happy endings. "The writers, I do believe, who get the best and most lasting response from their readers are the writers who offer a happy ending through moral development. By a happy ending, I do not mean mere fortunate events -- a marriage or a last minute rescue from death -- but some kind of spiritual reassessment or moral reconciliation, even with the self, even at death." Choose a novel or play that has the kind of ending Weldon describes. In a well-written essay, identify the "spiritual reassessment or moral reconciliation" evident in the ending and explain its significance in the work as a whol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m">
    <w:name w:val="sm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04:00Z</dcterms:created>
  <dc:creator>ASD</dc:creator>
  <dc:description/>
  <cp:keywords/>
  <dc:language>en-US</dc:language>
  <cp:lastModifiedBy>ASD</cp:lastModifiedBy>
  <dcterms:modified xsi:type="dcterms:W3CDTF">2009-04-30T13:05:00Z</dcterms:modified>
  <cp:revision>3</cp:revision>
  <dc:subject/>
  <dc:title>SEPTEMBER MONTLY AP PRACTICE</dc:title>
</cp:coreProperties>
</file>